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63609266"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1670363"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94767750"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29802721"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36299530"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